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057" w:right="-58" w:hanging="0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  <w:t>ЗАТВЕРДЖЕНО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порядження начальника</w:t>
      </w:r>
    </w:p>
    <w:p>
      <w:pPr>
        <w:pStyle w:val="Normal"/>
        <w:shd w:fill="FFFFFF" w:val="clear"/>
        <w:spacing w:lineRule="auto" w:line="360"/>
        <w:ind w:left="11057" w:right="-1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ептицької районної військової адміністрації Львівської області</w:t>
      </w:r>
    </w:p>
    <w:p>
      <w:pPr>
        <w:pStyle w:val="Normal"/>
        <w:spacing w:lineRule="auto" w:line="360"/>
        <w:ind w:left="10349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 січня 2025 року №5/02-44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16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щодо покращення стану військового обліку </w:t>
      </w:r>
      <w:r>
        <w:rPr/>
        <w:t xml:space="preserve">на території Шептицького району у 2025 році </w:t>
      </w:r>
    </w:p>
    <w:tbl>
      <w:tblPr>
        <w:tblW w:w="155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309"/>
        <w:gridCol w:w="1861"/>
        <w:gridCol w:w="5700"/>
      </w:tblGrid>
      <w:tr>
        <w:trPr>
          <w:tblHeader w:val="true"/>
          <w:trHeight w:val="105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      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92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ведення підсумків стану військового обліку військовозобов’язаних на підприємствах установах та організаціях Шептицького району у 2024 р. та визначення завдань на наступні квартали 2025 р.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о 28.02.2025р.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Червоноградський районний територіальний центр комплектування та соціальної підтримки спільно з відділом мобілізаційної роботи Шептицької РВА</w:t>
            </w:r>
          </w:p>
        </w:tc>
      </w:tr>
      <w:tr>
        <w:trPr>
          <w:trHeight w:val="98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val="uk-UA"/>
              </w:rPr>
              <w:t xml:space="preserve">Подання до </w:t>
            </w:r>
            <w:r>
              <w:rPr>
                <w:lang w:val="uk-UA"/>
              </w:rPr>
              <w:t>Червоноградського РТЦК та СП</w:t>
            </w:r>
            <w:r>
              <w:rPr>
                <w:color w:val="000000"/>
                <w:lang w:val="uk-UA"/>
              </w:rPr>
              <w:t xml:space="preserve"> інформації про наявність на території </w:t>
            </w:r>
            <w:r>
              <w:rPr>
                <w:lang w:val="uk-UA"/>
              </w:rPr>
              <w:t>Шептицького району</w:t>
            </w:r>
            <w:r>
              <w:rPr>
                <w:color w:val="000000"/>
                <w:lang w:val="uk-UA"/>
              </w:rPr>
              <w:t xml:space="preserve"> підприємств, установ та організацій, форму їх власності, належність до галузей економіки, їх підпорядкованість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о 03.06.2025р.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ержавні реєстратори місцевих рад району</w:t>
            </w:r>
          </w:p>
        </w:tc>
      </w:tr>
      <w:tr>
        <w:trPr>
          <w:trHeight w:val="6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едення книг та журналів військового обліку у відповідність до вимог ПКМУ №1487 та рекомендацій Червоноградського РТЦК та СП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о 01.03.2025р.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Керівники підприємств, </w:t>
            </w:r>
            <w:r>
              <w:rPr>
                <w:color w:val="000000"/>
                <w:lang w:val="uk-UA"/>
              </w:rPr>
              <w:t>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val="uk-UA"/>
              </w:rPr>
              <w:t xml:space="preserve">Перевірка оформлення карток первинного обліку військовозобов’язаних згідно з додатком </w:t>
            </w:r>
            <w:r>
              <w:rPr>
                <w:lang w:val="uk-UA"/>
              </w:rPr>
              <w:t>3</w:t>
            </w:r>
            <w:r>
              <w:rPr>
                <w:color w:val="000000"/>
                <w:lang w:val="uk-UA"/>
              </w:rPr>
              <w:t xml:space="preserve"> Порядку №1487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 Шептицького району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овлення стендів із правилами військового обліку призовників та військовозобов’язаних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точнення даних персонально-первинного обліку військовозобов’язаних та проведення звірок 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За окремим планом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звіряння карток первинного обліку з обліковими даними </w:t>
            </w:r>
            <w:r>
              <w:rPr>
                <w:lang w:val="uk-UA"/>
              </w:rPr>
              <w:t>Червоноградського РТЦК та СП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У терміни визначені РТЦК та СП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едення картотек карток первинного обліку, особових карток працівників у відповідність до вимог Порядку №1487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ання доповіді про приведення картотек карток первинного обліку, особових карток працівників у відповідність до вимог Порядку №1487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о 03.06.2025 р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семиденний термін інформувати Червоноградський районний територіальний центр комплектування та соціальної підтримки про призначення, переміщення, звільнення осіб, відповідальних за ведення військового облі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несення у п’ятиденний термін до карток первинного обліку військовозобов’язаних змін, які стосуються сімейного стану, місця проживання, освіти, місця роботи і посади військовозобов’язаних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ідомлення у семиденний строк РТЦК та СП про прийняття на роботу або звільнення з роботи військовозобов’язаних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реєстрації (зняття з реєстрації) за місцем проживання перебування військовозобов’язаних лише за наявності позначки Червоноградського РТЦК та СП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ЦНАП, відділ реєстрації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повідомлень у семиденний термін про зміну облікових даних військовозобов’язаних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Начальник Шептицького відділу реєстрації актів цивільного стану, начальник Шептицького відділу Головного управління Державної міграційної служби України у Львівській області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повідомлень у РТЦК та СП у семиденний термін про вироки, щодо військовозобов’язаних, які набули законної сил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Червоноградський міський суд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досудових розслідувань стосовно ухиляння військовозобов’язаних від виконання військового обов’яз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За зверненням РТЦК та СП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Начальник Шептицького районного ВП ГУ національної поліції України у Львівській області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17. 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розшуку, затримання і доставки до Червоноградського РТЦК та СП військовозобов’язаних, які ухиляються від виконання військового обов’яз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За зверненням РТЦК та СП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Начальник Шептицького районного ВП ГУ національної поліції України у Львівській області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ідомлення до Червоноградського РТЦК та СП про громадян, посадових осіб, які порушують правила військового обліку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ідомлення щомісяця до 5 числа Червоноградського РТЦК та СП про реєстрацію, ліквідацію підприємств, установ, організацій, які перебувають на території адміністративного підпорядкуванн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підприємств, установ та організацій, начальник відділу цифрового розвитку, цифрових трансформацій та організації діяльності центрів надання адміністративних послуг Шептицької районної державної адміністрації, державні реєстратори місцевих рад району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lang w:val="uk-UA"/>
              </w:rPr>
              <w:t xml:space="preserve">Виявлення військовозобов’язаних, які не перебувають на обліку у </w:t>
            </w:r>
            <w:r>
              <w:rPr>
                <w:lang w:val="uk-UA" w:eastAsia="uk-UA"/>
              </w:rPr>
              <w:t>Червоноградському РТЦК та СП</w:t>
            </w:r>
            <w:r>
              <w:rPr>
                <w:color w:val="000000"/>
                <w:lang w:val="uk-UA"/>
              </w:rPr>
              <w:t xml:space="preserve"> на території, що обслуговуєтьс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організацій, що забезпечують управління житловим фондом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повіщення на вимогу Червоноградського РТЦК та СП військовозобов’язаних про їх виклик до </w:t>
            </w:r>
            <w:r>
              <w:rPr>
                <w:lang w:val="uk-UA"/>
              </w:rPr>
              <w:t>Червоноградського РТЦК та СП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організацій що забезпечують управління житловим фондом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медичних пересвідчень військовозобов’язаних, які попередньо були визнані непридатними до військової служби в мирний час та обмежено придатними у воєнний час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У терміни визначені РТЦК та СП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Червоноградський РТЦК та СП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заходів щодо відновлення на військовому обліку громадян віком від 45 до 60 років на підставі змін діючого законодавства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У терміни визначені РТЦК та СП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Червоноградський РТЦК та СП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ання і подання до Червоноградського РТЦК та СП списків громадян, які підлягають приписці до призовної дільниці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о 01.12.2025р.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 району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стану військового обліку та бронюванн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У терміни визначені РТЦК та СП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Голови місцевих рад, керівники підприємств, установ та організацій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засідання робочої групи Шептицької районної військової адміністрації для розгляду питання повноти, якості виконання спланованих заходів стану військового обліку та бронювання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До 28.02.2025р.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  <w:t>Червоноградський РТЦК та СП спільно з відділом мобілізаційної роботи апарату Шептицької РВА</w:t>
            </w:r>
          </w:p>
        </w:tc>
      </w:tr>
    </w:tbl>
    <w:p>
      <w:pPr>
        <w:pStyle w:val="Normal"/>
        <w:shd w:fill="FFFFFF" w:val="clear"/>
        <w:ind w:right="-5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1700" w:right="-58" w:hanging="0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11700" w:right="-58" w:hanging="0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-58" w:hanging="0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>Володимир КАТЕРИНА</w:t>
      </w:r>
    </w:p>
    <w:p>
      <w:pPr>
        <w:pStyle w:val="Normal"/>
        <w:jc w:val="center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23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19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1-16T14:09:00Z</dcterms:modified>
  <cp:revision>4</cp:revision>
  <dc:subject/>
  <dc:title> </dc:title>
</cp:coreProperties>
</file>